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3491681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6685738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1454637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4288319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