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699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7419213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63909258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09060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