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97729432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5848893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25101594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7309631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