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9516912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99105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3842662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4926666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