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23793616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0088327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88363688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5970451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