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65368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53633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168184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31826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