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9167441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183067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77517470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3467538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