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</w:t>
        <w:tab/>
        <w:t>Ïðîãðàììíûé ìîäóëü Õ.3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Õ.3 ïîçâîëÿåò ïîäêëþ÷èòü ê ñåòè Õ.25 ëþáîé àñèíõðîííûé òåðìèíàë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1.</w:t>
        <w:tab/>
        <w:t>Êðàòêîå îïèñàíèå êîíôèãóð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ä íà÷àëîì êîíôèãóðàöèè ïðîãðàììíîãî ìîäóëÿ ñåòè Õ.25 íåîáõîäèìî îïðåäåëèòü ñëåäóþùèå ïàðàìåòð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óñòàíîâêà ñêîðîñòè òåðìèíàë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äëèíà äàííûõ (íàïðèìåð, 7 áèò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÷åòíîñòü (íàïðèìåð, ïðîáåë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êîëè÷åñòâî ñòîïîâûõ áèò (êàê ïðàâèëî, "1"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- òèï ìåõàíèçìà óïðàâëåíèÿ ïîòîêîì (XON/XOFF èëè ìîäåìíîå óïðàâëåíèÿ ïîòîêîì </w:t>
        <w:tab/>
        <w:t xml:space="preserve">  RTS/CTS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 óìîë÷àíèþ ìîäóëü Õ.3 ïðåäâàðèòåëüíî óñòàíàâëèâàåòñÿ ñëåäóþùèì îáðàçî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PEED:9600,</w:t>
        <w:tab/>
        <w:t>DATEN:7bits,</w:t>
        <w:tab/>
        <w:t>Parity:Space,</w:t>
        <w:tab/>
        <w:t>Stopbit:1,</w:t>
        <w:tab/>
        <w:t>XON/XOF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ñêîðîñòü)</w:t>
        <w:tab/>
        <w:tab/>
        <w:t>(äàííûå)</w:t>
        <w:tab/>
        <w:tab/>
        <w:t>(÷åòíîñòü)(ïðîáåë)</w:t>
        <w:tab/>
        <w:t>(ñòîï-áèò)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Óñòàíîâêè ïî óìîë÷àíèþ ìîãóò áûòü èçìåíåíû DIP-ïåðåêëþ÷àòåëÿìè íà êàðòå ÖÏ-áëîê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Âàø àñèíõðîííûé òåðìèíàë óñòàíîâëåí ïî âûøåóêàçàííûì ïàðàìåòðàì, òîãäà íà ýêðàíå ïîÿâëÿåòñÿ ïîäñêàçê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 - SERVICE/04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 íàõîäèòåñü â êîìàíäíîì ðåæèìå, è òåïåðü ìîæíî ïðîäîëæèòü êîíôèãóðàöèþ ïðîòîêîëà-êîíâåðòîðà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2.</w:t>
        <w:tab/>
        <w:t>Ëîêàëüíûé äîñòóï ê ÓÄÀËÅÍÍÎÌÓ ÏÐÎÖÅÑÑÎÐÓ â êîìàíäíîì ðåæèìå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âêëþ÷åíèè òåðìèíàëà è ïîÿâëåíèè íà ýêðàíå ïîäñêàçêè, ïðîòîêîë-êîíâåðòîð àâòîìàòè÷åñêè íàõîäèòñÿ â òàê íàçûâàåìîì êîìàíäíîì ðåæèìå. Ýòî îçíà÷àåò, ÷òî ó ïðîãðàììíîãî ìîäóëÿ Õ.3 åñòü ñïåöèàëüíîå ñîåäèíåíèå ñ ÓÄÀËÅÍÍÛÌ ÏÐÎÖÅÑÑÎÐ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î âðåìÿ âêëþ÷åíèÿ, â êîìàíäíûé ðåæèì ìîæíî âîéòè ïðè ïîìîùè êëàâèø Ctrl-P (ñì. ïàðàìåòð "1" X.3 PAD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àííûå ñáðàñûâàþò ôóíêöèîíàëüíûå ïåðåêëþ÷àòåëè (RETURN) è ñóùåñòâëÿþò âîçâðàò ê ôàçå ïåðåñûëêè äàííûõ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3.</w:t>
        <w:tab/>
        <w:t>Êîíôèãóðàöèÿ ïðîãðàììíîãî ìîäóëÿ Õ.3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Âíèìàíèå:</w:t>
      </w:r>
      <w:r>
        <w:rPr>
          <w:sz w:val="20"/>
          <w:szCs w:val="20"/>
        </w:rPr>
        <w:t xml:space="preserve"> Íå çàáóäüòå î êîíôèãóðàöèè ñåòåâûõ ïîðòîâ è êîíôèãóðàöèè ìàðøðóòèçàöèè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èæå ïðèâîäèòñÿ îïèñàíèå êîíôèãóðàöèè ïàðàìåòðîâ è çíà÷åíèé, êîòîðûå âëèÿþò íà ïîâåäåíèå ïðîòîêîëà-êîíâåðòîðà ïî îòíîøåíèþ ê àñèíõðîííîìó òåðìèíàë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</w:t>
        <w:tab/>
        <w:tab/>
        <w:t>S_P_PO:n_&lt;Parameter&gt;_&lt;Parameter&gt;_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</w:t>
        <w:tab/>
        <w:t>D_P_PO:n, m 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5:D_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5</w:t>
        <w:tab/>
        <w:t>01:001</w:t>
        <w:tab/>
        <w:t>02:001</w:t>
        <w:tab/>
        <w:t>03:002</w:t>
        <w:tab/>
        <w:t>04:000</w:t>
        <w:tab/>
        <w:t>05:001</w:t>
        <w:tab/>
        <w:t>06:007</w:t>
        <w:tab/>
        <w:t>07:000</w:t>
        <w:tab/>
        <w:t>08:0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11:014</w:t>
        <w:tab/>
        <w:t>12:001</w:t>
        <w:tab/>
        <w:t>13:004</w:t>
        <w:tab/>
        <w:t>14:000</w:t>
        <w:tab/>
        <w:t>15:001</w:t>
        <w:tab/>
        <w:t>16:008</w:t>
        <w:tab/>
        <w:t>17:024</w:t>
        <w:tab/>
        <w:t>18:0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ALARM:00000000</w:t>
        <w:tab/>
        <w:t>RA:NO</w:t>
        <w:tab/>
        <w:t>CA:NO</w:t>
        <w:tab/>
        <w:t>SUB:NO</w:t>
        <w:tab/>
        <w:t>SP:9600</w:t>
        <w:tab/>
        <w:t>RT:DGUS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FD:YES</w:t>
        <w:tab/>
        <w:t>LE:7</w:t>
        <w:tab/>
        <w:t>PT:SPACE</w:t>
        <w:tab/>
        <w:t>ST:1</w:t>
        <w:tab/>
        <w:t>MF:YES</w:t>
        <w:tab/>
        <w:t>AC:NO</w:t>
        <w:tab/>
        <w:t>A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W:10</w:t>
        <w:tab/>
        <w:t>DW:10</w:t>
        <w:tab/>
        <w:t>DD:20</w:t>
        <w:tab/>
        <w:t>DT:0</w:t>
        <w:tab/>
        <w:t>CO:NO</w:t>
        <w:tab/>
        <w:t>PI:TDT-SERVICE/0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Q:YES</w:t>
        <w:tab/>
        <w:t>FS:128</w:t>
        <w:tab/>
        <w:t>EM:NODB:NO</w:t>
        <w:tab/>
        <w:t>XC:NO</w:t>
        <w:tab/>
        <w:t>COMP:NO</w:t>
        <w:tab/>
        <w:t>FC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åëè÷èíû ïåðå÷èñëåííûõ ïàðàìåòðîâ ïðèíÿòû ïî óìîë÷àíè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ìîäóëÿ Õ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4330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3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: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, 2,...255</w:t>
            </w:r>
          </w:p>
        </w:tc>
        <w:tc>
          <w:tcPr>
            <w:tcW w:w="433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âûõîä èç ðåæèìà ïåðåäà÷è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âîçìîæíî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ïðè ïîìîùè “DLE” (Ctrl-P) ìîæíî âûéòè èç ðåæèìà ïåðåäà÷è äàííû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..(16)...255 = èç ðåæèìà ïåðåäà÷è äàííûõ ìîæíî âûéòè ñ ïîìîùüþ øåñòíàäöàòèðè÷íîé âåëè÷èíû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äåñÿòè÷íàÿ âåëè÷èíà 16 èëè 16-ðè÷íàÿ 10 - ýòî êîä äëÿ Ctrl-P. Òàê êàê Ctrl-P óæå èñïîëüçóåòñÿ óñòàíîâêîé 1:001, äåñÿòè÷íàÿ 16 áóäåò èñêëþ÷åíà è áóäåò ïîëó÷àòü ðàçëè÷íûå çíà÷åíèÿ (ñì. íèæå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- íåò êîìàíäíîãî ðåæèì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ðåæèì ýõî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ýõî âûêëþ÷åíî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ýõî âêëþ÷åíî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2, 126, 127, 128, 254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  <w:br/>
            </w:r>
            <w:r>
              <w:rPr>
                <w:sz w:val="20"/>
                <w:szCs w:val="20"/>
              </w:rPr>
              <w:t>çíàê ïðîäâèæåíèÿ (äàëüíåéøåé ïðåäà÷è)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çíàêà ïðîäâèæåíèÿ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= CR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 = âñå óïðàâëÿþùèå çíàêè = çíàêè ïðîäâèæåíèÿ äàííû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 = âñå çíàêè, ïîñûëàåìûå îêîíå÷íûì óñòðîéñòâîì, ñðàçó æå ñ ïîìîùüþ ÏÀÄ ïåðåäàþòñÿ äàëüøå. Íå çàâèñèò îò óñòàíîâêè 4-ãî ïàðàìåòð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 = ïåðåäà÷à âñåõ ñèìâîëîâ, áîëüøèõ ÷åì 127 â äåñÿòè÷íûõ èëè 7F â 16-ðè÷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 = êîìáèíàöèÿ 126 è 128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ÿ âñåõ äðóãèõ çíà÷åíèé çíà÷åíèÿ, îïðåäåëåííûå ïàðàìåòðîì FC, ïðåäñòàâëÿþò çíàê ïðîäâèæåíè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2...255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òàéìåð ïðîäâèæåíèÿ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ñâîåâðåìåííîãî ïðîäâèæ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..255 = ïðîäâèæåíèå äàííûõ ÷åðåç 1/100 ñåê. Äëÿ àêòèâèçàöèè 4-ãî ïàðàìåòðà ïàðàìåòð 15 äîëæåí áûòü “0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ïðàâëÿþùèé çíàê äëÿ óïðàâëåíèÿ ïîòîêîì îò ÏÀÄ ê òåðìèíàëó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óïðàâëåíèÿ ïîòîêîì íåò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óïðàâëåíèå ïîòîêîì ñ:</w:t>
              <w:br/>
              <w:t xml:space="preserve">     DC1 = XON</w:t>
              <w:br/>
              <w:t xml:space="preserve">     DC3 = XOFF</w:t>
              <w:br/>
              <w:t xml:space="preserve">     ÏÀÄ ïîñûëàåò DC1, DC3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, 4, 5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óïðàâëåíèå ñîîáùåíèÿìè ÏÀÄ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ñëóæåáíûõ ñîîáùåíèé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ðàçðåøåíû òîëüêî ñîîáùåíèÿ îá îøèáêàõ è ñëóæåáíûå ñîîáùåíè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= âêëþ÷åíà ïîäñêàçê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= ðàçðåøåíû ñëóæåáíûå ñîîáùåíèÿ, ñîîáùåíèÿ îá îøèáêàõ è ïîäñêàçêè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, 2, 4, 8, 16...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îáðàáîòêà çíàêà BREAK (ðàçðûâ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ïåðåäà÷à äàííûõ, ïîääåðæèâàåòñÿ ðåæèì ïåðåäà÷è äàííû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ôîðìèðîâàíèå è ïåðåäà÷à ïàêåòà INTERRUPT (ïðåðûâàíèå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= ôîðìèðîâàíèå è ïåðåäà÷à ïàêåòà RESET (ñáðîñ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= ôîðìèðîâàíèå è ïåðåäà÷à ñîîáùåíèÿ BREAK (ðàçðûâ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= âûõîä èç ðåæèìà ïåðåäà÷è äàííûõ, âîçâðàùåíèå â êîìàíäíûé ðåæèì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= íåïðèåì äàííûõ â ÎÎÄ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= íåïðèåì âñåõ äàííûõ íà òåðìèíàë, ôîðìèðîâàíèå è ïåðåäà÷à çàïðîñà ïðåðûâàíèÿ, ïåðåäà÷à äàííûõ â ñåòü, âûäà÷à ñîîáùåíèÿ BREAK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= ðàçúåäèíåíèå â ñëó÷àå íàëè÷èÿ ñîåäèíåíèÿ, óñòàíîâëåíèå ñîåäèíåíèÿ ïðè åãî îòñóòñòâè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= BREAK ðàñïîçíàåòñÿ êàê òðèããåðíûé çíàê Õ.29 (Õ.29 trigger character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àííóëèðîâàíèå âûâîäà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ñòàíäàðòíàÿ âûäà÷à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àííóëèðîâàíèå âûäà÷è äàííûõ íà òåðìèíàë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îâêå íå ïîäëåæèò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ñêîðîñòü ïåðåäà÷è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êàçûâàåò ñêîðîñòü, óñòàíîâëåííóþ ïàðàìåòðîì SP: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ïðàâëÿþùèé çíàê äëÿ óïðàâëåíèÿ ïîòîêîì îò òåðìèíàëà â ÏÀÄ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óïðàâëåíèÿ ïîòîêîì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óïðàâëåíèå ïîòîêîì ñ:</w:t>
              <w:br/>
              <w:t xml:space="preserve">     DC1 = XON è</w:t>
              <w:br/>
              <w:t xml:space="preserve">     DC3 = XOFF</w:t>
              <w:br/>
              <w:t xml:space="preserve">     ÏÀÄ ðåàãèðóåò íà DC1, DC3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, 2, 4, ...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âñòàâêà ïåðåâîäà ñòðîê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âñòàâê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âñòàâêà ïîñëå ïðèåìà CR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= âñòàâêà ïîñëå îòïðàâêè CR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= ïîñëå ïðèåìà CR îò òåðìèíàëà òåðìèíàëó âîçâðàùàåòñÿ LF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= âñòàâêà èëè âîçâðàò LF òåðìèíàëó ïîñëå ïðèåìà CR èç ñåòè èëè îò òåðìèíàë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= êàê çíà÷åíèå “4”, íî ñî âñòàâêîé LF â äàííûå, ïåðåäàâàåìûå â ñåòü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= êàê çíà÷åíèå “5”, íî ñî âñòàâêîé LF â äàííûå, ïåðåäàâàåìûå â ñåòü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= âñòàâêà LF òîëüêî â ñîîáùåíèÿ ÏÀÄ (ñîîáùåíèÿ îá îøèáêå è ñëóæåáíûå ñîîáùåíèÿ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äîñòóïíî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ëîêàëüíîå ðåäàêòèðîâàíèå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âûêëþ÷åíî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âêëþ÷åíî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3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ñèìâîë óäàë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åñÿòè÷íîå çíà÷åíèå, ïðåäñòàâëÿþùåå óïðàâëÿþùèé çíàê “delete character” (óäàëèòü çíàê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3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óäàëåíèå ñòðîê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åñÿòè÷íîå çíà÷åíèå, ïðåäñòàâëÿþùåå óïðàâëÿþùèé çíàê “delete line” (óäàëèòü ñòðîêó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3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îòîáðàæåíèå ñòðîê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åñÿòè÷íîå çíà÷åíèå, ïðåäñòàâëÿþùåå óïðàâëÿþùèé ñèìâîë “display line” (îòîáðàçèòü ñðîêó). Íà óñòðîéñòâî îòîáðàæåíèÿ âûâîäèòñÿ ñàìàÿ ïîñëåäíÿÿ ñòðîêà, êîòîðàÿ åùå íå áûëà ïåðåäàí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l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àâëèâàÿ ðàçëè÷íûå áèòû â 1 èëè â 0 ìîæíî îïðåäåëèòü, áóäåò ñîîáùåíèå îá îøèáêå ïîñûëàòüñÿ â ñèñòåìó óïðàâëåíèÿ ñåòüþ èëè íå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1” = ñîîáùåíèå ïîñûëàåòñ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  <w:br/>
              <w:t>Áèò 6 - ïàêåò î÷èñòêè</w:t>
              <w:br/>
              <w:t>Áèò 5 - èñòå÷åíèå âðåìåíè îæèäàíèÿ ëèíèè ñâÿçè</w:t>
              <w:br/>
              <w:t>Áèò 4 - íå èñïîëüçóåòñÿ</w:t>
              <w:br/>
              <w:t>Áèò 3 - íå èñïîëüçóåòñÿ</w:t>
              <w:br/>
              <w:t>Áèò 2 - íå èñïîëüçóåòñÿ</w:t>
              <w:br/>
              <w:t>Áèò 1 - íå èñïîëüçóåòñÿ</w:t>
              <w:br/>
              <w:t>Áèò 0 - íå èñïîëüçóå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30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ÐÅÂÅÐÑÈÂÍÎÉ ÎÏËÀÒÛ (Reverse Charging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RA: â “N” íå áóäåò ïðèíèìàòüñÿ íèêàêîé âõîäÿùèé âûçîâ ñ ðåâåðñèâíîé îïëàòîé (ïàðàìåòð â ïîëå òåõíè÷åñêèõ âîçìîæíîñòåé - “1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ÏÐÈÅÌÀ ÂÛÇÎÂÎÂ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CÀ: â “Y” ýòîò ïîðò áóäåò ïðèíèìàòü òîëüêî íîìåðà âûçîâîâ, îïðåäåëåííûå â òàáëèöå àäðåñîâ ýòîãî ïîðò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nn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ÎÁÀÂÎ×ÍÛÉ ÏÎÄÀÄÐÅÑ Append Sub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SUB: ìîæåò áûòü ïðåäñòàâëåí îäíèì èëè òðåìÿ öèôðàìè ïîäàäðåñà. Ýòèì ïîäàäðåñîì äîïîëíÿåòñÿ ñåòåâîé àäðåñ â ïàêåòå “ÇÀÏÐÎÑ ÂÛÇÎÂÀ”, êîòîðûé óñòàíàâëèâàåòñÿ ïî ïàðàìåòðó NID: â ïðîãðàììíîì ìîäóëå ÓÄÀËÅÍÍÎÃÎ ÏÐÎÖÅÑÑÎÐ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- 19200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ÊÎÐÎÑÒÜ (Spee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è, êîòîðûå ìîæíî óñòàíàâëèâàòü: 50, 100, 150, 300, 600, 2400, 4800, 9600, 19200 áèò/ñåê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ðÿäîê ïðèìåíåíèÿ êðèòåðèåâ ìàðøðóòèçàöèè ïðè âûáîðî÷íîé îáðàáîòêå äàííûõ òàáëèöû ìàðøðóòèçàöèè. Áëàãîäàðÿ ñïåöèôèêàöèÿì D, G, U, S, F ïàðàìåòðà ïàðàìåòðà RT: òàáëèöà ìàðøðóòèçàöèè âíà÷àëå àíàëèçèðóåòñÿ íà íàëè÷èå ìàðøðóòíûõ äàííûõ, ñîîòâåòñòâóþùèõ êðèòåðèþ D, íà÷èíàÿ ñ PR:0, åñëè òàêèõ äàííûõ íåò, òîãäà òàáëèöà ìàðøðóòèçàöèè ïðîâåðÿåòñÿ íà íàëè÷èå äàííûõ, ñîîòâåòñòâóþùèõ êðèòåðèþ G, íà÷èíàÿ ñ PR:0 è ò.ä. (ñì. ðàçäåë “Ìàðøðóòèçàöèÿ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D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ÎËÍÛÉ ÄÓÏËÅÊÑ (Full Duplex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E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 6, 7, 8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ËÈÍÀ ÄÀÍÍÛÕ (Data Length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áèòîâ â îäíîì áàéòå. Áèò ÷åòíîñòè íå âêëþ÷àåòñÿ â ýòî ÷èñëî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, M, S, E, O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×ÅÒÍÎÑÒÜ (Parit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åòûðå âîçìîæíûõ îïðåäåëåíèÿ ÷åòíîñòè: ODD (êîíòðîëü íå÷åòíîñòè), EVEN (êîíòðîëü ÷åòíîñòè), MARK (êîíòðîëü íà ïîñòîÿííûé “0”), SPACE (êîíòðîëü íà ïîñòîÿííóþ “1”). Êîíòðîëüíûé áèò äîáàâëÿåòñÿ ê áèòàì, ÷èñëî êîòîðûõ îïðåäåëåíî ïàðàìåòðîì LE:. NONE îçíà÷àåò îòñóòñòâèå äîïîëíèòåëüíîãî êîíòðîëüíîãî áèòà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30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, 5/2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ÎËÈ×ÅÑÒÂÎ ÑÒÎÏ-ÁÈÒ (Number of Stopbits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ñòîï-áèò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F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ÓÏÐÀÂËÅÍÈÅ ÏÎÒÎÊÎÌ ×ÅÐÅÇ ÌÎÄÅÌ (Modem Flow Control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MF: â YES, ïîòîê óïðàâëÿåòñÿ ïîñðåäñòâîì RTS èëè CTS. Äëÿ ýòîãî Õ.3-ïàðàìåòð 5 äîëæåí áûòü óñòàíîâëåí â “0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, D, M, B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ÂÒÎÌÀÒÈ×ÅÑÊÎÅ ÑÎÅÄÈÍÅÍÈÅ (Auto Connect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îâêà àâòîìàòè÷åñêîãî ñîåäèíåíè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= íåò óñòàíîâêè àâòîìàòè÷åñêîãî ñîåäèíåíè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M = àâòîñîåäèíåíèå ñ àêòèâíûì DTR (êîíòàêò 20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= àâòîñîåäèíåíèå ñ äàííûì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TH = àâòîñîåäèíåíèå ñ DTR è äàííûå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AC: ìîæåò èñïîëüçîâàòüñÿ òîëüêî â ñî÷åòàíèè ñ ïàðàìåòðîì AD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Åñëè ïàêåò çàïðîñà íà ñîåäèíåíèå (Call Request) îòâåðãíóò, òî îí ïîâòîðÿåòñÿ ñî ñëåäóþùèìè âðåìåííûìè èíòåðâàëàìè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ñåê</w:t>
              <w:br/>
              <w:t>18 ñåê</w:t>
              <w:br/>
              <w:t>42 ñåê</w:t>
              <w:br/>
              <w:t>1 ìèí 30 ñåê</w:t>
              <w:br/>
              <w:t>3 ìèí 06 ñåê</w:t>
              <w:br/>
              <w:t>6 ìèí 18 ñåê</w:t>
              <w:br/>
              <w:t>12 ìèí 42 ñåê</w:t>
              <w:br/>
              <w:t>25 ìèí 30 ñåê</w:t>
              <w:br/>
              <w:t>ïîñòîÿííî 25 ìèí 30 ñåê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1...9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ò ïàðàìåòð îïðåäåëÿåò ñåòåâîé àäðåñ, ïî êîòîðîìó äîëæíî óñòàíàâëèâàòüñÿ àâòîìàòè÷åñêîå ñîåäèíåíèå. Ñåòåâîé àäðåñ (íîìåð Datex-P) äîëæåí îïðåäåëÿòüñÿ â ôîðìå ñîêðàùåííîãî àäðåñà èëè ID (èäåíòèôèêàòîðà). Â òàáëèöó àäðåñîâ íåîáõîäèìî âíåñòè ñîîòâåòñòâóþùèé íîìåð (ñì. ðàçäåë “óïðàâëåíèå àäðåñàìè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W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/10 ñåê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ÂÐÅÌß ÎÆÈÄÀÍÈß ËÈÍÈÈ ÑÂßÇÈ (Carrier Waiting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CW: äåéñòâèòåëåí òîëüêî ïðè óñòàíîâêå ïàðàìåòðà CO: â “Y”. Ïðè ïîñòóïëåíèè âûçîâà â èíòåðôåéñ ðåãèñòðàöèîííîãî (log) êîíâåðòîðà êîíâåðòîð àêòèâèçèðóåòñÿ è íàñòóïàåò âðåìÿ îæèäàíèÿ CW. Åñëè çà ýòî âðåìÿ ñ òåðìèíàëà íåò ïîäòâåðæäåíèÿ (à òàêæå íåò àêòèâèçàöèè èíòåðôåéñà), òîãäà ñîåäèíåíèå ðàçúåäèíÿå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W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/10 ñåê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ÎÆÈÄÀÍÈß ÐÀÇÚÅÄÈÍÅÍÈß (Disconnect Waiting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ðàçúåäèíåíèå èíèöèèðóåòñÿ ÷åðåç èíòåðôåéñ, íà÷èíàåòñÿ îòñ÷åò DW è òîëüêî ïîñëå åãî èñòå÷åíèÿ ïðîèñõîäèò ðàçúåäèíåíèå. Ýòî äåëàåòñÿ äëÿ òîãî, ÷òîáû ïðåäîòâðàòèòü ñòèðàíèå ïîñëåäíåãî ïàêåòà äàííûõ êîìàíäîé CLEAR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D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ÇÀÄÅÐÆÊÀ DCD (DCD-Dela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ïåðâîãî ðàñïîçíàâàíèÿ ïðîãðàììíûì îáåñïå÷åíèåì ñèãíàëà DCD èëè DTR (â çàâèñèìîñòè îò øòûðüêîâîãî ðàçúåìà) ñèãíàë DCD ñíîâà àíàëèçèðóåòñÿ, è çàòåì ñ÷èòàåòñÿ ðàçðåøåííûì. Âî âðåìÿ ýòîãî ïðîöåññà ôèëüòðóþòñÿ âûáðîñû ñèãíàëîâ DCD èëè DTC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 ìèí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ÐÀÇÚÅÄÈÍÅÍÈß (Disconnect Timer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àâòîìàòè÷åñêîãî ðàçúåäèí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= àâòîìàòè÷åñêîå ðàçúåäèíåíèå ïî èñòå÷åíèè âðåìåíè DT. Ïîñëå ëþáîãî ñîáûòèÿ â ýòîì ïîðòå (âõîäÿùèé èëè èñõîäÿùèé çíàê) îòñ÷åò âðåìåíè çàïóñêàåòñÿ ñíîâà. Ýòîò ïàðàìåòð äîëæåí èñïîëüçîâàòüñÿ òîëüêî ïðè óñòàíîâêå ïàðàìåòðà AC: â “D” èëè “B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/A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ÄÈÊÀÖÈß ÑÎÅÄÈÍÅÍÈß (Connect Ind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â “Y”, ñîñòîÿíèå ëîãè÷åñêîãî ñîåäèíåíèÿ â ñåòè íà ôèçè÷åñêîì èíòåðôåéñå â íàïðàâëåíèè òåðìèíàëà îòîáðàæàåòñÿ ñèãíàëàìè DCD è CTS. Åñëè ñîåäèíåíèå ïðîèçîøëî, òîãäà èíòåðôåéñ ñ òåðìèíàëîì áóäåò àêòèâíûì. Åñëè ñîåäèíåíèÿ íåò, òîãäà èíòåðôåéñ ñ òåðìèíàëîì îñòàåòñÿ ïàññèâíûì. Ïðè óñòàíîâêå â “N” èíòåðôåéñ ñ òåðìèíàëîì âñåãäà àêòèâíûé íåçàâèñèìî îò ñîñòîÿíèÿ ñîåäèíåíèÿ. Ïðè óñòàíîâêå â “À” èíòåðôåéñ ñ òåðìèíàëîì ñòàíîâèòñÿ íåàêòèâíûì íà 2 ñåêóíäû, êîãäà ïðîèçâîäèòñÿ ñáðîñ ñîåäèíåíèÿ. Ýòî ïðèâîäèò ê ôàçå ñáðîñà è ê ñîñòîÿíèþ ïîêîÿ (quiescent status) ïîäêëþ÷åííîãî ìîäåì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I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ÖÈß ÏÎÐÒÀ (Port Identif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îæíî èñïîëüçîâàòü 16 áóêâåííî-öèôðîâûõ çíàêîâ. Ïðîáåëû îáîçíà÷àþòñÿ çíàêîì “_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Q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, Y, 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ÍÀËÈÇ Q-ÁÈÒÀ (Check Q-Bit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CQ: â “À” ïàêåòû äàííûõ ñ áèòîì Q=1 îáðàáàòûâàþòñÿ íå êàê ïàêåòû Õ.29, à êàê îáû÷íûå ïàêåòû äàííûõ. Ïðè óñòàíîâêå ïàðàìåòðà CQ: â “Y”, ïàêåòû äàííûõ ñ Q=1, îáðàáàòûâàþòñÿ êàê ïàêåòû Õ.29. Ïðè óñòàíîâêå ïàðàìåòðà CQ: â “N”, âñå ïàêåòû äàííûõ ñ áèòîì Q=1 íå ïðèíèìàþ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30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B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ÂÑÒÀÂÊÀ D-ÁÈÒ (D-Bit Inser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DB: â “Y” “ñêâîçíîå” óïðàâëåíèå îñóùåñòâëÿåòñÿ ñ ïîìîùüþ áèòà D, òî åñòü RR (“Ê ïðèåìó ãîòîâ”) íà III óðîâíå ëîêàëüíî íå îáðàáàòûâàåòñÿ ïðîöåññîðîì óçëà ïî÷òû, à ïåðåäàåòñÿ  âûçûâàþùåé ïðîãðàììå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S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128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ÅÌÊÎÑÒÜ ÁÓÔÅÐÍÎÉ ÏÀÌßÒÈ (Forward Siz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 çíà÷åíèå îïðåäåëÿåò êîëè÷åñòâî çíàêîâ, êîòîðûå íàêàïëèâàþòñÿ âî âíóòðåííåé áóôåðíîé ïàìÿòè ïåðåä îòïðàâêîé. Îáû÷íî ýòà äëèíà ñîâïàäàåò ñ äëèíîé ïàêåòà (ñì. ðàçäåë “Ïðîãðàììíûé ìîäóëü Õ.25; ïàðàìåòð PS: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M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ÅÆÈÌ ÂÛÕÎÄÀ (Escape Mod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ò ïàðàìåòð î÷åíü âàæåí äëÿ ïîääåðæêè “ïîëíîãî ýêðàíà”. Ïðè óñòàíîâêå â “Y” ïàðàìåòð “4” â ÏÀÄ Õ.3 äîëæåí ïîëó÷èòü íåêîòîðîå çíà÷åíèå. Åñëè ïîëó÷åí çíàê “Esc” â êîäå ASCII, òî ïàðàìåòðû “2” è “15” ÏÀÄ Õ.3 óñòàíàâëèâàþòñÿ â “0”. Ïðè èñòå÷åíèè âðåìåíè ïî òàéìåðó (ïàðàìåòð “4” â ÏÀÄ Õ.3) ïîñûëàåòñÿ ïîñëåäîâàòåëüíîñòü âûõîäà. Ïîñëå ÷åãî ïàðàìåòðû “2” è “3” â ÏÀÄ Õ.3 óñòàíàâëèâàþòñÿ ñíîâ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, 00...FF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ÇÍÀÊ ÇÀÏÓÑÊÀ Õ.29 (X.29 Trigger Charact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ðîãðàììíûé ìîäóëü Õ.3 ðàñïîçíàåò óñòàíîâëåííûé çíàê çàïóñêà â ïåðåäàâàåìûõ äàííûõ, òîãäà áóäóò ïîñûëàòüñÿ âñå ðàíåå áóôåðèçîâàííûå äàííûå. Ñëåäóþùèå äàííûå áóäóò ïîñûëàòüñÿ â âèäå ïàêåòà Õ.29 ñ áèòîì Q=1 äî òåõ ïîð, ïîêà íå áóäåò ðàñïîçíàí íîâûé ñèìâîë çàïóñêà. Ñàì çíàê çàïóñêà íå ïîñûëàå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YES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ÓÏËÎÒÍÅÍÈÅ (Compress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COMP:Y âñå äàííûå ïåðåäàþòñÿ â ôîðìàòå óïëîòíåíèÿ. Ïðè ýòîì ïàðàìåòðû Õ.3 2 è 15 äîëæíû áûòü óñòàíîâëåíû â 0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Âàæíî: Ïàðàìåòð COMP: äîëæåí áûòü óñòàíîâëåí íà îáåèõ ñîåäèíÿþùèõñÿ ñòîðîíàõ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ÎÑÒÎßÍÈÅ ÄÀËÜÍÅÉØÅÉ ÏÅÐÅÄÀ×È (Forward Condi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“3” â ÏÀÄ Õ.3 íå ðàâåí 0, 2 èëè 126, òîãäà øåñòíàäöàòèðè÷íûå çíà÷åíèÿ, îïðåäåëåííûå ïàðàìåòðîì FC:, áóäóò âîçìîæíûìè çíà÷åíèÿìè ñîñòîÿíèÿ äàëüíåéøåé ïåðåäà÷è - äî 8 çíàêîâ</w:t>
            </w:r>
          </w:p>
        </w:tc>
      </w:tr>
    </w:tbl>
    <w:p>
      <w:pPr>
        <w:pStyle w:val="Normal"/>
        <w:numPr>
          <w:ilvl w:val="0"/>
          <w:numId w:val="0"/>
        </w:numPr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3.1.</w:t>
        <w:tab/>
        <w:t>Ðàñøèðåííûå ôóíêöèè ïðîãðàììíîãî ìîäóëÿ Õ.3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EXTENDED FUNCTION</w:t>
        <w:tab/>
        <w:tab/>
        <w:tab/>
        <w:t>S_E_PO:n_&lt;Paramete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 EXTENDED FUNCTION</w:t>
        <w:tab/>
        <w:tab/>
        <w:t>D_E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âåëè÷èí ðàñøèðåííûõ ôóíêöèé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76"/>
        <w:gridCol w:w="4330"/>
      </w:tblGrid>
      <w:tr>
        <w:trPr/>
        <w:tc>
          <w:tcPr>
            <w:tcW w:w="138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Çíà÷åíèå </w:t>
            </w:r>
          </w:p>
        </w:tc>
        <w:tc>
          <w:tcPr>
            <w:tcW w:w="43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D: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00...FF...</w:t>
            </w:r>
          </w:p>
        </w:tc>
        <w:tc>
          <w:tcPr>
            <w:tcW w:w="433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îõðàíèòü ñòðîêó Õ.29 ìîæíî ñ ïîìîùüþ ïàðàìåòðà XD:. Ïðè ïîëó÷åíèè ïàêåòà ÇÀÏÐÎÑ ÂÛÇÎÂÀ èëè ÇÀÏÐÎÑ ÑÎÅÄÈÍÅÍÈß ïðîèçâîäèòñÿ ïåðåäà÷à ñòðîêè, õðàíÿùåéñÿ ïî ïàðàìåòðó XD:. Ïðè ýòîì â ñîîòâåòñòâèè ñ ïðîòîêîëîì óñòàíàâëèâàåòñÿ Q=1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ð:</w:t>
              <w:br/>
              <w:t>XD:02,02,00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îëó÷åíèè ïàêåòà ÇÀÏÐÎÑ ÂÛÇÎÂÀ èëè ÇÀÏÐÎÑ ÑÎÅÄÈÍÅÍÈß ïîñûëàåòñÿ ïàêåò Õ.29, â ðåçóëüòàòå ÷åãî â îêîíå÷íîì óñòðîéñòâå áóäåò âûêëþ÷åí ðåæèì ýõî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óñòàíîâèòü ïàðàìåòð ÏÀÄ</w:t>
              <w:br/>
              <w:t>02 ïàðàìåòð ÏÀÄ “ÐÅÆÈÌ ÝÕÎ”</w:t>
              <w:br/>
              <w:t>00 îòêëþ÷åíèå ðåæèìà ýõî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ÿ ê ðåêîìåíäàöèè Õ.29 ÌÊÊÒ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åêîìåíäàöèÿ Õ.29 - ïðîöåäóðà, îïèñûâàþùàÿ îáìåí óïðàâëÿþùåé èíôîðìàöèåé ìåæäó äâóìÿ àñèíõðîííûìè ÏÀÄ Õ.3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àêåò Õ.29 îòìå÷åí â ïðîòîêîëå Õ.25 êàê ïàêåò äàííûõ ñ áèòîì-êâàëèôèêàòîðîì Q, óñòàíîâëåííûì â "1". Ïåðåäà÷à ïàêåòà Õ.29 ìîæåò âûçâàòü èçìåíåíèå ïàðàìåòðà â îêîíå÷íîì óñòðîéñòâå (íàïðèìåð, ñ ââîäîì ïàðîëÿ, ýõî âûêëþ÷àåòñÿ). Ýòî îñóùåñòâëÿåòñÿ ïðè ïîìîùè ïåðåäà÷è ïàðàìåòðîâ ÏÀÄ. Òèï ïàêåòà Õ.29 îïðåäåëÿåòñÿ öèôðîé 0-6 â ïåðâîì îêòåòå ïîëÿ äàííû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çíà÷åíèé öèô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0</w:t>
        <w:tab/>
        <w:t>îòîáðàçèòü ïàðàìåòðû ÏÀ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</w:t>
        <w:tab/>
        <w:t>çàïðîñ íà óñòàíîâëåíèå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</w:t>
        <w:tab/>
        <w:t>óñòàíîâèòü ïàðàìåðû ÏÀ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</w:t>
        <w:tab/>
        <w:t>îòîáðàçèòü ðàçðûâ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</w:t>
        <w:tab/>
        <w:t>îïðîñèòü ïàðàìåòðû ÏÀ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</w:t>
        <w:tab/>
        <w:t>ñîîáùåíèå îá îøèáê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</w:t>
        <w:tab/>
        <w:t>óñòàíîâèòü è îïðîñèòü ïàðàìåòðû ÏÀÄ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4.</w:t>
        <w:tab/>
        <w:t>Ëîêàëüíàÿ óñòàíîâêà è îïðîñ ïàðàìåòðîâ ÏÀÄ (Õ.28 ÌÊÊÒÒ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àðàìåòðû ÏÀÄ ìîæíî óñòàíîâèòü èëè îïðîñèòü âî âðåìÿ ñîåäèíåíèÿ ïðè ïîìîùè ñëåäóþùèõ êîìàíä. Óñòàíîâêà è îïðîñ ïàðàìåòðîâ ëîêàëüíîãî è óäàëåííîãî ÏÀÄ ìîãóò îòëè÷àòü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û äëÿ óñòàíîâêè è îïðîñà ïàðàìåòðîâ ÏÀÄ â ëîêàëüíîì ÏÀÄ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4333"/>
      </w:tblGrid>
      <w:tr>
        <w:trPr/>
        <w:tc>
          <w:tcPr>
            <w:tcW w:w="26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ìàíäà</w:t>
            </w:r>
          </w:p>
        </w:tc>
        <w:tc>
          <w:tcPr>
            <w:tcW w:w="4333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Ôóíêöèÿ</w:t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</w:t>
            </w:r>
          </w:p>
        </w:tc>
        <w:tc>
          <w:tcPr>
            <w:tcW w:w="4333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òîáðàæàþòñÿ âñå ïàðàìåòðû ÏÀÄ Õ.3</w:t>
            </w:r>
          </w:p>
        </w:tc>
      </w:tr>
      <w:tr>
        <w:trPr/>
        <w:tc>
          <w:tcPr>
            <w:tcW w:w="2659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T_&lt;Parametr&gt;</w:t>
            </w:r>
          </w:p>
        </w:tc>
        <w:tc>
          <w:tcPr>
            <w:tcW w:w="4333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îæíî óñòàíàâëèâàòü ïàðàìåòðû ÏÀÄ</w:t>
            </w:r>
          </w:p>
        </w:tc>
      </w:tr>
      <w:tr>
        <w:trPr/>
        <w:tc>
          <w:tcPr>
            <w:tcW w:w="2659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T?_&lt;Parametr&gt;</w:t>
            </w:r>
          </w:p>
        </w:tc>
        <w:tc>
          <w:tcPr>
            <w:tcW w:w="4333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à êîìàíäà èäåíòè÷íà êîìàíäå SET. Îäíàêî, ïîäîáíî êîìàíäå PAR, îíà äîïîëíèòåëüíî îòîáðàæàåò âñå ïàðàìåòðû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û äëÿ óñòàíîâêè è îïðîñà ïàðàìåòðîâ ÏÀÄ â óäàëåííîì ÏÀÄ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4333"/>
      </w:tblGrid>
      <w:tr>
        <w:trPr/>
        <w:tc>
          <w:tcPr>
            <w:tcW w:w="26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ìàíäà</w:t>
            </w:r>
          </w:p>
        </w:tc>
        <w:tc>
          <w:tcPr>
            <w:tcW w:w="4333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Ôóíêöèÿ</w:t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AR</w:t>
            </w:r>
          </w:p>
        </w:tc>
        <w:tc>
          <w:tcPr>
            <w:tcW w:w="4333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òîáðàæàþòñÿ âñå ïàðàìåòðû ÏÀÄ Õ.3 óäàëåííîãî ÏÀÄà</w:t>
            </w:r>
          </w:p>
        </w:tc>
      </w:tr>
      <w:tr>
        <w:trPr/>
        <w:tc>
          <w:tcPr>
            <w:tcW w:w="2659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ET_&lt;Parametr&gt;</w:t>
            </w:r>
          </w:p>
        </w:tc>
        <w:tc>
          <w:tcPr>
            <w:tcW w:w="4333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îæíî óñòàíàâëèâàòü ïàðàìåòðû ÏÀÄ óäàëåííîãî ÏÀÄ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 ëîêàëüíîãî îïðîñà ïàðàìåòðîâ ÏÀÄ Õ.3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PA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01:001</w:t>
        <w:tab/>
        <w:t>02:002</w:t>
        <w:tab/>
        <w:t>03:002</w:t>
        <w:tab/>
        <w:t>04:000</w:t>
        <w:tab/>
        <w:t>05:001</w:t>
        <w:tab/>
        <w:t>06:002</w:t>
        <w:tab/>
        <w:t>07:002</w:t>
        <w:tab/>
        <w:t>08:0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11:014</w:t>
        <w:tab/>
        <w:t>12:001</w:t>
        <w:tab/>
        <w:t>13:004</w:t>
        <w:tab/>
        <w:t>14:000</w:t>
        <w:tab/>
        <w:t>15:001</w:t>
        <w:tab/>
        <w:t>16:008</w:t>
        <w:tab/>
        <w:t>17:024</w:t>
        <w:tab/>
        <w:t>18:0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SET_2:0_6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äàííîì ïðèìåðå ïàðàìåòðû 2 è 6 ÏÀÄ óñòàíàâëèâàþòñÿ â "0", è/èëè îòêëþ÷àåòñÿ ýõî, è ñèñòåìíûå ñîîáùåíèÿ ïîäàâëåíû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5.</w:t>
        <w:tab/>
        <w:t>Ïðîöåäóðà âûçîâà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Õ.3 îáåñïå÷èâàåò äâà âàðèàíòà âûçîâà èëè óñòàíîâëåíèÿ ñîåäèíåíèÿ ñ îêîíå÷íûì óñòðîéñòâ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 âàðèàí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Àâòîìàòè÷åñêèé âûçîâ óïðàâëÿåòñÿ ôèçè÷åñêèì èíòåðôåéñîì èëè çàïóñêàåòñÿ ïðè ïîìîùè ïåðåäà÷è äàííûõ. Ñì. ïàðàìåòðû AC: è AD: â ðàçäåëå "Óïðàâëåíèå àäðåñàìè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 âàðèàí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ìååòñÿ òàêæå âîçìîæíîñòü ðó÷íîãî íàáîðà íîìåðà ñ ïîìîùüþ êëàâèàòóðû è ýêðàí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 4547111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áîð öèôð çàâåðøàåòñÿ êëàâèøåé ââîäà äàííûõ ñ òåðìèíàë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Õ.3 ïðåäëàãàåò äîïîëíèòåëüíóþ îïöèþ äëÿ ââîäà äîïîëíèòåëüíûõ ïîëüçîâàòåëüñêèõ äàííûõ, à òàêæå òåõíè÷åñêèõ âîçìîæíîñòåé. Ìîæíî äîïîëíèòåëüíî çàäàòü ïàðàìåòð äëÿ çàïðîñà "ðåâåðñèâíîé îïëàòû" è ïàðàìåòð äëÿ îïðåäåëåíèÿ "ãðóïïû ïîëüçîâàòåëåé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çàïðîñ ðåâåðñèâíîé îïëàò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R_454711123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çàìêíóòàÿ ãðóïïà ïîëüçîâàòåë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C(2)_454711123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Âàøå ñîåäèíåíèå îñóùåñòâëÿåòñÿ â ÷åòûðåõ ðàçíûõ êëàññàõ ïîëüçîâàòåëåé, òîãäà öèôðà â êðóãëûõ ñêîáêàõ ïîêàçûâàåò, ÷òî âàø âûçîâ ïåðåäàí âî âòîðóþ ãðóïïó ïîëüçîâàòåëåé. Åñëè âàøå ñîåäèíåíèå îñóùåñòâëÿåòñÿ òîëüêî â îäíîé ãðóïïå, òîãäà ñïåöèôèêàöèÿ ãðóïïû ïîëüçîâàòåëåé íå òðåáó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çàïðîñ êðèïòîãðàô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4: CRY_45471112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sz w:val="20"/>
          <w:szCs w:val="20"/>
        </w:rPr>
        <w:t>Êðèïòîãðàôèÿ ìîæåò çàïðàøèâàòüñÿ, åñëè Ñ-ìîäóëè Õ.25 óñòàíîâëåíû íà îáåèõ ñòîðîíàõ ñîåäèíåíèÿ. Åñëè íà îäíîé ñòîðîíå íå óñòàíîâëåí Ñ-ìîäóëü Õ.25, òî áóäåò ïðèíÿò ñáðîñ ñ äèàãíîñòèêîé “ñðåäñòâà íå äîñòóïíû”.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äîïîëíåíèå ïîëÿ äàííûõ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471112325-ABC</w:t>
        <w:tab/>
        <w:t>áóêâåííî-öèôðîâîå äîïîë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(Ñòðîêà ñèìâîëîâ äîáàâëÿåòñÿ èç ïÿòîãî îêòåòà ïîëÿ </w:t>
        <w:tab/>
        <w:tab/>
        <w:tab/>
        <w:tab/>
        <w:t>äàííûõ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ë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471112325=01,3F,7B</w:t>
        <w:tab/>
        <w:t>øåñòíàäöàòåðè÷íîå äîïîë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(Âåëè÷èíà äîáàâëÿåòñÿ èç ïåðâîãî îêòåòà ïîëÿ äàííûõ </w:t>
        <w:tab/>
        <w:tab/>
        <w:tab/>
        <w:tab/>
        <w:t>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äîáàâëåíèå ïîëÿ òåõíè÷åñêèõ âîçìîæíîñò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471112325;01,01</w:t>
        <w:tab/>
        <w:t>øåñòíàäöàòåðè÷íîå äîïîë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ñå äîïîëíèòåëüíûå ïàðàìåòðû ìîæíî êîìáèíèðîâàòü. Ñì. ïàðàìåòð AD: â ðàçäåëå "Óïðàâëåíèå àäðåñàìè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ïðîöåäóðà âûçîâà ïðèâåëà ê óñòàíîâëåíèþ ñîåäèíåíèÿ, ïðîãðàììíûé ìîäóëü Õ.3 îòîáðàæàåò ñîîáùå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ñâÿçü íå óñòàíîâëåíà, îòîáðàæàåòñÿ ñîîáùå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OC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occupied (ðàçúåäèíåíèå èç-çà çàíÿòîñòè), îêîíå÷íîå óñòðîéñòâî (ïîëó÷àòåëü) çàíÿòî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ñå êîäû ðàçúåäèíåíèÿ (CLEAR CODES) è èõ çíà÷åíèÿ îïèñàíû â ðàçäåëå "Ìàðøðóòèçàöèÿ", ïîäðàçäåë "Ñîñòîÿíèå ñîåäèíåíèÿ"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5.1.</w:t>
        <w:tab/>
        <w:t>Ðàçúåäèíåíèå ñîåäèí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óñïåøíîãî âûïîëíåíèÿ ïðîöåäóðû âûçîâà è óñòàíîâëåíèÿ ñîåäèíåíèÿ, óñòàíàâëèâàåòñÿ ðåæèì (status) ñîáñòâåííî ïåðåäà÷è äàííûõ. Åñëè âû ïîæåëàåòå âûéòè èç ýòîãî ñîñòîÿíèÿ, âû ìîæåòå âåðíóòüñÿ â êîìàíäíûé ðåæèì ïðè ïîìîùè êëàâèø Ctrl-P. Âñëåä çà ýòèì ïîÿâëÿåòñÿ ïîäñêàçêà TDT-SERVIC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Ñîåäèíåíèå ðàçúåäèíÿåòñÿ ïóòå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CL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ââîäà ýòîé êîìàíäû (CLR)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6.</w:t>
        <w:tab/>
        <w:t>Ñòàòèñòè÷åñêàÿ ôóíêöèÿ ïðîãðàììíîãî ìîäóëÿ Õ.3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S</w:t>
        <w:tab/>
        <w:tab/>
        <w:t>D_S_PO:n</w:t>
        <w:tab/>
        <w:tab/>
        <w:t>(A = âñå ïîðòû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ñòàòèñòè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S</w:t>
        <w:tab/>
        <w:tab/>
        <w:t>C_S_PO:n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÷èñòèòü ñòàòèñòè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S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åííàÿ ñëóæá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SEGMENTS:0</w:t>
        <w:tab/>
        <w:t>TIME:0</w:t>
        <w:tab/>
        <w:tab/>
        <w:t>CALLS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ATA-IN:0</w:t>
        <w:tab/>
        <w:t>DATA-OUT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TR:UP</w:t>
        <w:tab/>
        <w:tab/>
        <w:t>RTS:UP</w:t>
        <w:tab/>
        <w:tab/>
        <w:t>DCD:DOWN</w:t>
        <w:tab/>
        <w:t>CTS: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àðàìåòðîâ è èõ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7"/>
        <w:gridCol w:w="4331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41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33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GMENTS:</w:t>
            </w:r>
          </w:p>
        </w:tc>
        <w:tc>
          <w:tcPr>
            <w:tcW w:w="1417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33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áùåå êîëè÷åñòâî ïîëó÷åííûõ è îòïðàâëåííûõ ñåãìåíòîâ (1 ñåãìåíò = äî 64 áàéò, 1 ïàêåò = äî 2 ñåãìåíòîâ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ME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33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áùåå âðåìÿ ñâÿçè (ñîåäèíåíèÿ) â ìèíóòàõ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LLS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33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çàïðîñîâ íà óñòàíîâëåíèå ñîåäèíåíè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-IN:,</w:t>
              <w:br/>
              <w:t>DATA-OUT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331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ïîëó÷åííûõ (IN) è îòïðàâëåííûõ (OUT) ïàêåòîâ äàííûõ (íà òåðìèíàë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R:, RTS:, DCD:, CTS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/DOWN</w:t>
            </w:r>
          </w:p>
        </w:tc>
        <w:tc>
          <w:tcPr>
            <w:tcW w:w="433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Èíäèêàöèÿ èíòåðôåéñíîãî ñèãíàëà íà êîìïîíåíòå ñâÿçè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Ñâÿçíîé êîíòðîëëåð - âñåãäà ÎÎÄ. Åñëè ïîðò èíòåðôåéñà îòîáðàæàåò ÀÊÄ ñ ïîìîùüþ ìíîãîøòûðüêîâîãî ðàçúåìà, òîãäà ñèãíàëû èíòåðôåéñà ìåíÿþòñÿ ñ DTR: íà DCD:, ñ RTS: íà CTS: è íàîáîðî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Àñèíõðîííûé òåðìèíàë DEC VT 100 ïîäêëþ÷àåòñÿ ê òåðìèíàëó ÎÎÄ è, ñëåäîâàòåëüíî, ïðè âêëþ÷åíèè àêòèâèçèðóåò ñèãíàë DTR. Èíòåðôåéñíûé áëîê ïðîòîêîëüíîãî êîíâåðòîðà äîëæåí îòîáðàçèòü ÀÊÄ íà èíòåðôåéñíîì ãíåçäå ñ ïîìîùüþ ìíîãîøòûðüêîâîãî ðàçúåìà. Ïîñëå ÷åãî ñòàòèñòè÷åñêàÿ ôóíêöèÿ ïîêàæåò ïðè îòêëþ÷åííîì òåðìèíàëå DCD:DOWN è DTR:UP. Ïðè âêëþ÷åíèè òåðìèíàëà îíà ïîêàæåò òàêæå DCD:UP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</w:t>
        <w:tab/>
        <w:t xml:space="preserve">Àïïàðàòíûå óñòàíîâêè è îòîáðàæåíèÿ, ñâÿçàííûå ñ </w:t>
        <w:tab/>
        <w:t>ïðîãðàììíûì îáåñïå÷åíè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1.</w:t>
        <w:tab/>
        <w:t>Ôóíêöèè ñâåòîäèîäíîé èíäèê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1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1</w:t>
        <w:tab/>
        <w:t>Èíäèêàöèÿ ñîåäèíåíèÿ (ñâÿçü ñ òåðìèíàëî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 1</w:t>
        <w:tab/>
        <w:t xml:space="preserve">Cîîáùåíèå îá îøèáêå: ÷åòíîñòü, ïåðåãðóçêà óñòðîéñòâà-ïîëó÷àòåëÿ, </w:t>
        <w:tab/>
        <w:tab/>
        <w:tab/>
        <w:t>îøèáêà â ôîðìèðîâàíèè êàäð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1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 2</w:t>
        <w:tab/>
        <w:t xml:space="preserve">Ñîîáùåíèå îá îøèáêå: ÷åòíîñòü, ïåðåãðóçêà óñòðîéñòâà-ïîëó÷àòåëÿ, </w:t>
        <w:tab/>
        <w:tab/>
        <w:tab/>
        <w:t>îøèáêà â ôîðìèðîâàíèè êàäð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 (áåç çíà÷åíèÿ äëÿ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 (áåç çíà÷åíèÿ äëÿ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Ðàáî÷èé ðåæè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1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</w:t>
        <w:tab/>
        <w:t>Èíäèêàöèÿ ñîåäèíåíèÿ ñ òåðìèíàë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3</w:t>
        <w:tab/>
        <w:t>Ñîåäè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4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5</w:t>
        <w:tab/>
        <w:t>Ñîåäè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6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7</w:t>
        <w:tab/>
        <w:t>Ñîåäè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8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 (áåç çíà÷åíèÿ äëÿ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 (áåç çíà÷åíèÿ äëÿ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Ðàáî÷èé ðåæè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Äëÿ èíòåðïðåòàöèè îòîáðàæåíèÿ íà èíòåðôåéñå (DCD, CTS) íåîáõîäèìî óêàçûâàòü òèï ìíîãîøòûðüêîâîãî ðàçúåìà. Ñì. ñîîòâåòñòâóþùèå îïèñàíèÿ â ðàçäåëå "Ôèçè÷åñêàÿ àäàïòàöèÿ èíòåðôåéñà"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2.</w:t>
        <w:tab/>
        <w:t>Ôóíêöèè DIP-ïåðåêëþ÷àòåëåé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çèöèè DIP-ïåðåêëþ÷àòåëåé  äëÿ Single PAD è DCC îäèíàêîâ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709"/>
        <w:gridCol w:w="142"/>
        <w:gridCol w:w="567"/>
        <w:gridCol w:w="708"/>
        <w:gridCol w:w="993"/>
        <w:gridCol w:w="425"/>
        <w:gridCol w:w="1368"/>
        <w:gridCol w:w="1"/>
        <w:gridCol w:w="23"/>
        <w:gridCol w:w="1"/>
        <w:gridCol w:w="1344"/>
        <w:gridCol w:w="1"/>
        <w:gridCol w:w="47"/>
        <w:gridCol w:w="1"/>
      </w:tblGrid>
      <w:tr>
        <w:trPr/>
        <w:tc>
          <w:tcPr>
            <w:tcW w:w="22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1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õîñòà/òåðìèíàëà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õîñòà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òåðìèíàëà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1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èíà äàííûõ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áèò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áèò</w:t>
            </w:r>
          </w:p>
        </w:tc>
        <w:tc>
          <w:tcPr>
            <w:tcW w:w="1818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6, 7</w:t>
            </w:r>
          </w:p>
        </w:tc>
        <w:tc>
          <w:tcPr>
            <w:tcW w:w="85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0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÷åòíîñòü</w:t>
            </w:r>
          </w:p>
        </w:tc>
        <w:tc>
          <w:tcPr>
            <w:tcW w:w="1817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CE (êîíòðîëü íà ïîñòîÿííóþ “1”)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D (êîíòðîëü íà íå÷åòíîñòü)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K (êîíòðîëü íà ïîñòîÿííûé “0”)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VEN</w:t>
            </w:r>
          </w:p>
        </w:tc>
        <w:tc>
          <w:tcPr>
            <w:tcW w:w="179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41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410" w:type="dxa"/>
            <w:gridSpan w:val="4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òåïëûé ñòàðò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3.</w:t>
        <w:tab/>
        <w:t>Ìíîãîøòûðüêîâûé ðàçú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íîãîøòûðüêîâûå ðàçúåìû äëÿ Single PAD è DCC îäèíàêîâ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028315" cy="2076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315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4.</w:t>
        <w:tab/>
        <w:t>Êîììóòàöèÿ ïåðåìû÷åê èíòåðôåéñíîãî áëîêà Õ.21 bi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àñèíõðîííûõ DCE è DT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Äëÿ DCD è DTE êîììóòàöèÿ ïåðåìû÷åê èäåíòè÷í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971800" cy="2133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íà ïëàòå ðàñøèðåíèÿ (òîëüêî Single PAD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009775" cy="2133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701" w:right="1701" w:gutter="0" w:header="1418" w:top="1701" w:footer="1418" w:bottom="147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IV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IV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Õ.3</w:t>
    </w:r>
    <w:r>
      <w:rPr/>
      <w:t xml:space="preserve">                            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151909759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83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950778672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33875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340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7.6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60064093" r:id="rId1"/>
      </w:object>
    </w:r>
    <w:r>
      <w:rPr/>
      <w:tab/>
      <w:t xml:space="preserve">                          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Õ.3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979700333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25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5.emf"/><Relationship Id="rId3" Type="http://schemas.openxmlformats.org/officeDocument/2006/relationships/oleObject" Target="embeddings/oleObject2.bin"/><Relationship Id="rId4" Type="http://schemas.openxmlformats.org/officeDocument/2006/relationships/image" Target="media/image6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5.emf"/><Relationship Id="rId3" Type="http://schemas.openxmlformats.org/officeDocument/2006/relationships/oleObject" Target="embeddings/oleObject4.bin"/><Relationship Id="rId4" Type="http://schemas.openxmlformats.org/officeDocument/2006/relationships/image" Target="media/image6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3:01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2-10T23:27:00Z</cp:lastPrinted>
  <dcterms:modified xsi:type="dcterms:W3CDTF">1995-01-11T09:23:00Z</dcterms:modified>
  <cp:revision>21</cp:revision>
  <dc:subject/>
  <dc:title>3.2.	����������� ������ �.3</dc:title>
</cp:coreProperties>
</file>