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101756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489553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6168769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044686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