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488299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4496787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2864817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8757763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