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9883191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88274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06163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016851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