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506119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30391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779047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0574790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