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90060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85730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851268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387760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