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64072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8993844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2570216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7735911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