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22272761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6351241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74851209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87233293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