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91359947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477523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12535894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32113231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