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1873946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41086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17734221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47883594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