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4583483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0769965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51051650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2883486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