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9194032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65923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538192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233543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