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1304395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520596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3347953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342350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