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2041552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8786372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13524381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7371988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