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5697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40678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518982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394078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