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4647688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1507653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383258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1762541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