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828896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894521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6744926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7314603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