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2006410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4792236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5565506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2777662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