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3337885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3226944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01540698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6386775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