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76805566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266854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40476666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18675516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