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542156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570691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165403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8266272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