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3956650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7362399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46875254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0483453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