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2852412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8205044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48729911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4106010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