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2754620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9146948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12299520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6243765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