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231589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880658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17050481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2245452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