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027410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2339635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8384742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36652318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