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692602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110339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025566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736320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