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6726419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1624956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9705407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20762697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