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0030364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6398134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37387984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9838806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