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557876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542241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926091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843116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