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20458038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6656773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41149231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29213327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