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405873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173174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83706093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850795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