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2159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79950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055066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25285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