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3871524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2512949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34719125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9229789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