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6713990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3193455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4770122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2890932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