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621184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61095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670389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08931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