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3388466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6557965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93494693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3321368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