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109789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347585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865534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81279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