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47071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51222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973666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3645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