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73620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809566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671125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78865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