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915608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161619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52399704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647085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