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5394194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349596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59102339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7080340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