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877448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91723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3234150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4561201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