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031508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43323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871192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844254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