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4310146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874262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3407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9505662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