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48451915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27873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6012524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741288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