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625721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2282761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96016823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44461557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