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919384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13937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9911361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274992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