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880647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48248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6429848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641879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