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361075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29522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175394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649422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