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5135638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25925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915436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91335275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