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573304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29819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01809450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035315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