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164480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87889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372149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25333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