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8077208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4702303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23498536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809837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