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9156591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3793924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72697839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2240581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