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49220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83975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0112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6366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