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971049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53432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927732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403940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