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6056575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308976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81468678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6498739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