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61504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7574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9090143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50132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