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21441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21072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075997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671906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