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78051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412050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370534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81447520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