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243774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973003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329817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832801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