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09591686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404002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18307464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031507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