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82336486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9798818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89390846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86903057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