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78390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93731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673345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42878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