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818111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089600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85682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728308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