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8575900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7417326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41920822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4890070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