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49509512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3096809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52151449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18354325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