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32651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87747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208182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21346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