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1190298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518171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290097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430443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