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23129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6834116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69603920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4608652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