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627248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0600454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6116746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8630746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