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82514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22747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81458762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555799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