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8295236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471927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58966964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3607283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