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530096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8009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229991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823110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