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6225439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015943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35282796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7672652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