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408959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82946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686594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7195437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